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Тема № 6. Форфейтинг – як одна із форм інвестування коштів в інноваційні  проекти</w:t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міст та види форфейтингових операцій.</w:t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инок форфейтингових операцій.</w:t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труктура форфейтингової операцій.</w:t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ваги та недоліки форфейтингових операцій.</w:t>
      </w:r>
    </w:p>
    <w:p>
      <w:pPr>
        <w:pStyle w:val="Normal"/>
        <w:shd w:fill="FFFFFF" w:val="clear"/>
        <w:ind w:lef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left="720" w:hanging="0"/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 Зміст та види форфейтингових операцій</w:t>
      </w:r>
    </w:p>
    <w:p>
      <w:pPr>
        <w:pStyle w:val="Normal"/>
        <w:shd w:fill="FFFFFF" w:val="clear"/>
        <w:ind w:lef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lang w:val="uk-UA"/>
        </w:rPr>
        <w:t xml:space="preserve">Форфейтингові </w:t>
      </w:r>
      <w:r>
        <w:rPr>
          <w:color w:val="000000"/>
          <w:sz w:val="28"/>
          <w:lang w:val="uk-UA"/>
        </w:rPr>
        <w:t>операції, які є купів</w:t>
        <w:softHyphen/>
        <w:t>лею боргу, назначеного в обіговому документі (напри</w:t>
        <w:softHyphen/>
        <w:t>клад, векселі), у кредитора на безобіговій основі, є однією з нових банківських технологій управління ризиком. Це означає, що покупець боргу бере на себе зобов'язання про відмову від регресивної вимоги до кредитора за неможливості отримання задоволення в боржника. Купівля оборот</w:t>
        <w:softHyphen/>
        <w:t>ного зобов'язання відбувається, як правило, зі знижкою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lang w:val="uk-UA"/>
        </w:rPr>
        <w:t>Форфейтинг</w:t>
      </w:r>
      <w:r>
        <w:rPr>
          <w:sz w:val="28"/>
          <w:lang w:val="uk-UA"/>
        </w:rPr>
        <w:t xml:space="preserve"> (від франц. а forfait - повністю) - це специфічна форма кредитування зовнішньоекономічних операцій шляхом купівлі комерційним банком (форфейтером) в експортера боргових зобов'язань, акцептованих імпортером, тобто експортер переуступає банку свої вимоги до покупців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Механізм форфейтингу використовується у двох видах операцій: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при фінансових операціях - з метою швидкої реалізації довгострокових фінансових зобов'язань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при експортних операціях - для сприяння надходженню наявних грошей експортеру, що надав кредит іноземному по</w:t>
        <w:softHyphen/>
        <w:t>купцеві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Як форфентингові інструменти використовуються векселі - переказні та прості, що є основними обіговими документами такої операції. Операції з векселями здійснюються швидко і просто, без несподіваних ускладнень. Крім векселів, об'єктом форфей</w:t>
        <w:softHyphen/>
        <w:t>тингу можуть бути також зобов'язання у формі акредитива. Од</w:t>
        <w:softHyphen/>
        <w:t>нак як об'єкт форфейтування акредитиви застосовуються значно рідше. Це пояснюється складністю операції, яка полягає; пере</w:t>
        <w:softHyphen/>
        <w:t>дусім у тому, що у випадку з акредитивом необхідно заздалегідь і докладно погодити умови операції, що, у свою чергу, призводить до збільшення термінів усієї процедури. Тим часом форфейтинговий ринок припускає високу швидкість укладання й здійснен</w:t>
        <w:softHyphen/>
        <w:t>ня операцій, а також простоту документообігу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І хоча </w:t>
      </w:r>
      <w:r>
        <w:rPr>
          <w:sz w:val="28"/>
          <w:lang w:val="uk-UA"/>
        </w:rPr>
        <w:t>форфейтинг є</w:t>
      </w:r>
      <w:r>
        <w:rPr>
          <w:color w:val="000000"/>
          <w:sz w:val="28"/>
          <w:lang w:val="uk-UA"/>
        </w:rPr>
        <w:t xml:space="preserve"> достатньо гнучким інструментом міжна</w:t>
        <w:softHyphen/>
        <w:t>родних фінансів, для нього характерні кілька обмежень: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експортер мас бути згодний подовжити термін кредиту на період від 6 місяців до 10 років і довше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експортер має бути  згодний  приймати погашення боргу серіями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якщо імпортер не є державним агентом або міжнародною компанією, повернення боргу мас бути безумовним, гарантованим банком або державним інститутом, прийнятним для форфейтер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ерез те що форфейтинг має суттєві переваги, він є привабли</w:t>
        <w:softHyphen/>
        <w:t>вою формою середньострокового фінансування. Основна перева</w:t>
        <w:softHyphen/>
        <w:t>га полягає в тому, що форфейтер бере на себе всі ризики, пов'я</w:t>
        <w:softHyphen/>
        <w:t>зані з операцією. Крім того, її привабливість зростає через відмову деяких країн від фіксованих процентних ставок, хронічну не</w:t>
        <w:softHyphen/>
        <w:t>стачу валюти для оплати імпорту, зростання політичних ризиків та інші обставин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. Ринок форфейтингових операцій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2"/>
        <w:spacing w:lineRule="auto" w:line="240"/>
        <w:rPr/>
      </w:pPr>
      <w:r>
        <w:rPr/>
        <w:t>Розвиток форфейтингових послуг у країнах із розвиненою ринковою економікою останнім часом відбувався за такими основними напрямками: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вторинний ринок та інвестиції у форфейтингові активи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фінансування на основі плаваючої ставки.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Купуючи активи, форфейтер здійснює інвестування. Імовір</w:t>
        <w:softHyphen/>
        <w:t>но, він не бажає таким чином утримувати свої фінансові ресур</w:t>
        <w:softHyphen/>
        <w:t>си протягом тривалого часу, а, навпаки, прагне перепродати інве</w:t>
        <w:softHyphen/>
        <w:t>стиції іншій особі, яка також стає форфейтером. На основі цьо</w:t>
        <w:softHyphen/>
        <w:t xml:space="preserve">го, наступного перепродажу боргів, і виникає вторинний </w:t>
      </w:r>
      <w:r>
        <w:rPr>
          <w:sz w:val="28"/>
          <w:lang w:val="uk-UA"/>
        </w:rPr>
        <w:t xml:space="preserve">форфейтинговий </w:t>
      </w:r>
      <w:r>
        <w:rPr>
          <w:color w:val="000000"/>
          <w:sz w:val="28"/>
          <w:lang w:val="uk-UA"/>
        </w:rPr>
        <w:t xml:space="preserve"> ринок. Форфейтер може перепродати частину актинів, які перебувають у його власності, оскільки природа опе</w:t>
        <w:softHyphen/>
        <w:t>рації дає змогу дробити борг на будь-яку кількість частин, на кожну з яких оформлюється вексель зі своїм терміном пога</w:t>
        <w:softHyphen/>
        <w:t>шення. Один або декілька з цих векселів можуть бути продані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Первинний і вторинний </w:t>
      </w:r>
      <w:r>
        <w:rPr>
          <w:sz w:val="28"/>
          <w:lang w:val="uk-UA"/>
        </w:rPr>
        <w:t xml:space="preserve">форфейтингові </w:t>
      </w:r>
      <w:r>
        <w:rPr>
          <w:color w:val="000000"/>
          <w:sz w:val="28"/>
          <w:lang w:val="uk-UA"/>
        </w:rPr>
        <w:t xml:space="preserve"> ринки не слід роз</w:t>
        <w:softHyphen/>
        <w:t>глядати як повністю розмежовані. Насправді окремі форфейтери, оперуючи на вторинному ринку, залишаються утримувачами певного портфеля форфейтингових цінних паперів, а інші, які мало пов'язані з первинним ринком, можуть бути активними трейдерами на вторинному. Як правило, на обох ринках діють юридичні особи. Вкладення у форфейтингові активи приватни</w:t>
        <w:softHyphen/>
        <w:t>ми особами трапляються досить рідко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роте, незважаючи на всі труднощі, вторинний форфейтинговий ринок діє досить активно. Пояснити це можна так. Пер</w:t>
        <w:softHyphen/>
        <w:t>винний утримувач цінних паперів може, наприклад, виявити, що купівля будь-якого нового паперу призводе до збільшення ліміту кредитування, встановленого ним для даної країни. Навіть коли прибуток за цими паперами дуже привабливий, утримувач зму</w:t>
        <w:softHyphen/>
        <w:t>шений буде відмовитися від операції, якщо він не уповноваже</w:t>
        <w:softHyphen/>
        <w:t>ний перевищувати встановленого ліміту. Розв'язанням пробле</w:t>
        <w:softHyphen/>
        <w:t>ми може бути перепродаж або вже наявних у портфелі паперів цієї країни, або тих, що запропоновані на даний момент. Те саме відбувається при перевищенні встановлених ним лімітів креди</w:t>
        <w:softHyphen/>
        <w:t>тування певного емітента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Для форфейтера вторинний ринок має такі привабливі риси: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прибуток за форфейтинговими паперами, як правило, ви</w:t>
        <w:softHyphen/>
        <w:t>щий за той, що можна отримати за іншими цінними паперами (при однаковому ризику, однакових термінах і валюті)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будь-який інвестор зацікавлений у тому, щоб знизити ри</w:t>
        <w:softHyphen/>
        <w:t>зики, а гарантії за форфейтинговими паперами або аваль пер</w:t>
        <w:softHyphen/>
        <w:t>шокласних банків є найкращим забезпеченням платежу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Разом з тим, незважаючи на всю привабливість інвестицій у форфейтингові папери, обсяги таких операцій і кількість форфейтерів поки що незначні. Форфейтинговий ринок ще не роз</w:t>
        <w:softHyphen/>
        <w:t>винувся до обсягів брокерського ринку. Чимало форфейтерів, особливо тих, які торгують на первинному ринку, вважають, що такий розвиток міг би налякати багатьох експортерів і їхні бан</w:t>
        <w:softHyphen/>
        <w:t>ки, бо здатний призвести до втрати контролю над випущеними на ринок цінними паперами.</w:t>
      </w:r>
    </w:p>
    <w:p>
      <w:pPr>
        <w:pStyle w:val="Normal"/>
        <w:shd w:fill="FFFFFF" w:val="clear"/>
        <w:ind w:left="720" w:hanging="0"/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3. Структура форфейтингової операці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Загалом є два імовірних ініціатори форфейтингової операції - експортер та імпортер. Найчастіше в цій ролі виступає експор</w:t>
        <w:softHyphen/>
        <w:t>тер або його банк. І це природно, оскільки для дисконтування надаються або переказні векселі, виписані експортером, або прості, що оплачуються йому. Саме цим визначається необхідність про</w:t>
        <w:softHyphen/>
        <w:t xml:space="preserve">ведення переговорів ініціатора з </w:t>
      </w:r>
      <w:r>
        <w:rPr>
          <w:sz w:val="28"/>
          <w:lang w:val="uk-UA"/>
        </w:rPr>
        <w:t xml:space="preserve">форейтором </w:t>
      </w:r>
      <w:r>
        <w:rPr>
          <w:color w:val="000000"/>
          <w:sz w:val="28"/>
          <w:lang w:val="uk-UA"/>
        </w:rPr>
        <w:t xml:space="preserve"> на ранніх стаді</w:t>
        <w:softHyphen/>
        <w:t>ях підготовки контракту. Ще до того, як експортер га імпортер підпишуть контракт, форфейтер може визначити свої вимоги до гарантії або авалю, хоча б при вказати обсяг дисконту. Без цієї інформації експортер не спроможний точно визначити ціну контракту. Насправді далеко не кожний експортер починає переговори з форфейтером на такій ранній стадії, хоча в резуль</w:t>
        <w:softHyphen/>
        <w:t>таті він може виявити, що маржа за фінансування, яка включена ним у ціну контракту, є необґрунтованою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Форфейтингова операція складається з декількох етапів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Більша частина векселів, що продаються на вторинному форфейтинговому ринку, є товарними, Тому в разі пропонування фінансових паперів обов'язковим є завчасне письмове поперед</w:t>
        <w:softHyphen/>
        <w:t>ження. Якщо ця умова порушена, покупець фінансових паперів має право зажадати анулювання угоди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ід час документального оформлення операції іноді вини</w:t>
        <w:softHyphen/>
        <w:t>кають певні затримки, які залежать від вибраного експортером способу хеджування своїх ризиків. Так, порівняно з гарантією аваль має перевагу, яка полягає в тому, що він невід'ємний від векселя. Крім того, оформлення авалю здійснюється значно про</w:t>
        <w:softHyphen/>
        <w:t>стіше, ніж гарантійного листа. Гарантійні оборотні документи враховуються експортером у своєму банку без права регресу вимог. Банк експортера, таким чином, діє як форфейтер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Це випливає з самої угоди про форфейтинг, що звичайно здійснюється лише після того, як досягнуто домовленості між продавцем і його банком про те, що банк виступить у ролі форфейтера, і між покупцем та його банком про те, що банк авалює векселі або надасть гарантію їх оплати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еревірка є функцією первинного покупця, бо, по-пер</w:t>
        <w:softHyphen/>
        <w:t>ше, саме він укладає угоду з експортером при купівлі векселів і може перевірити всі документи, а також правильність оформ</w:t>
        <w:softHyphen/>
        <w:t>лення векселів. На вторинному ринку може виявитися чимало потенційних покупців форфейтингових паперів, і якщо вони всі матимуть бажання перевірити документи, які стосуються опе</w:t>
        <w:softHyphen/>
        <w:t>рації, то це відбере багато часу, оскільки документи можуть зна</w:t>
        <w:softHyphen/>
        <w:t>ходитись у різних банках, а їх ксерокопіювання і пересилання уповільнить операцію. По-друге, банк, що пропонує векселі на вторинному ринку, найчастіше схильний не афішувати імені експортера, доки не буде досягнуто домовленості про продаж. По-третє, велику вагу миє також звичайне прагнення зберег</w:t>
        <w:softHyphen/>
        <w:t>ти конфіденційність. Виходячи з цього, банк не бажає надавати документів усіх потенційних покупців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Наступний компонент премії пов'язаний із тим, що форфейтингове фінансування надасться за фіксованою процентною став</w:t>
        <w:softHyphen/>
        <w:t>кою. І, хоча форфейтер може погодити терміни отриманих і нада</w:t>
        <w:softHyphen/>
        <w:t>них позичок, процентний ризик залишається, бо завжди існує ймовірність того, що фінансування за вигідною ставкою може виявитися недосяжним.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 Переваги та недоліки форфейтингових операцій</w:t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240"/>
        <w:rPr>
          <w:i/>
          <w:i/>
          <w:u w:val="single"/>
        </w:rPr>
      </w:pPr>
      <w:r>
        <w:rPr>
          <w:i/>
          <w:u w:val="single"/>
        </w:rPr>
        <w:t>Переваги для експортера: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i/>
          <w:color w:val="000000"/>
          <w:sz w:val="28"/>
          <w:lang w:val="uk-UA"/>
        </w:rPr>
        <w:t xml:space="preserve">- </w:t>
      </w:r>
      <w:r>
        <w:rPr>
          <w:color w:val="000000"/>
          <w:sz w:val="28"/>
          <w:lang w:val="uk-UA"/>
        </w:rPr>
        <w:t>надання форфейтингових послуг на основі фіксованої ставки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фінансування за рахунок форфейтера без прана регресу на експортера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імовірність отримання  наявних грошей відразу після по</w:t>
        <w:softHyphen/>
        <w:t>стачання продукції або падання послуг, що сприятливо позна</w:t>
        <w:softHyphen/>
        <w:t>чається тіл загальній ліквідності, знижує обсяг банківських по</w:t>
        <w:softHyphen/>
        <w:t>зик, дає можливість реінвестування коштів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відсутність витрат часу і грошей на управління боргом або на організацію його погашення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відсутність ризиків (усі валютні ризики, ризики зміни про</w:t>
        <w:softHyphen/>
        <w:t>центних ставок, а також ризик банкрутства гаранта лягають на форфейтера)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простота документації та можливість швидкого оформлен</w:t>
        <w:softHyphen/>
        <w:t>ня вексельних боргових інструментів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конфіденційний характер цих операцій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можливість швидко пересвідчитися в тому, що форфейтер готовий фінансувати операцію, оперативно погодити її умови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можливість заздалегідь отримати від форфейтера опціон на фінансування операції за фіксованою ставкою, що дає змогу експортеру заздалегідь підрахувати свої видатки і включити їх у контрактну ціну та розрахувати інші підсумкові цифри.</w:t>
      </w:r>
    </w:p>
    <w:p>
      <w:pPr>
        <w:pStyle w:val="TextBodyIndent"/>
        <w:spacing w:lineRule="auto" w:line="240"/>
        <w:rPr>
          <w:i/>
          <w:i/>
          <w:u w:val="single"/>
        </w:rPr>
      </w:pPr>
      <w:r>
        <w:rPr>
          <w:i/>
          <w:u w:val="single"/>
        </w:rPr>
        <w:t>Недоліки для експортера: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необхідність готувати документи так, щоб на самого екс</w:t>
        <w:softHyphen/>
        <w:t>портера не було регресу в разі банкрутства гаранта, а також не</w:t>
        <w:softHyphen/>
        <w:t>обхідність знати законодавство країни імпортера, визначальну форму векселів, гарантій і авалю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ймовірність виникнення проблем у разі,  якщо імпортер пропонує гаранта, який не влаштовує форфейтера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вища,  ніж при звичайному комерційному кредитуванні, маржа форфейтера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u w:val="single"/>
          <w:lang w:val="uk-UA"/>
        </w:rPr>
      </w:pPr>
      <w:r>
        <w:rPr>
          <w:i/>
          <w:color w:val="000000"/>
          <w:sz w:val="28"/>
          <w:u w:val="single"/>
          <w:lang w:val="uk-UA"/>
        </w:rPr>
        <w:t>Переваги для імпортера: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простота і швидкість оформлення документації;</w:t>
      </w:r>
    </w:p>
    <w:p>
      <w:pPr>
        <w:pStyle w:val="TextBody"/>
        <w:spacing w:lineRule="auto" w:line="240"/>
        <w:rPr/>
      </w:pPr>
      <w:r>
        <w:rPr/>
        <w:t>-  ймовірність отримання подовженого кредиту за фіксова</w:t>
        <w:softHyphen/>
        <w:t>ною процентною ставкою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жливість скористатися кредитною лінією в банку.</w:t>
      </w:r>
    </w:p>
    <w:p>
      <w:pPr>
        <w:pStyle w:val="TextBodyIndent"/>
        <w:spacing w:lineRule="auto" w:line="240"/>
        <w:rPr>
          <w:i/>
          <w:i/>
          <w:u w:val="single"/>
        </w:rPr>
      </w:pPr>
      <w:r>
        <w:rPr>
          <w:i/>
          <w:u w:val="single"/>
        </w:rPr>
        <w:t>Недоліки для імпортера: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зменшення ймовірності отримання банківського кредиту при користуванні банківською гарантією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необхідність платити комісію за гарантію; вища маржа форфейтера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імовірність виникнення труднощів з оплатою векселя як абстрактного  зобов'язання  в  розі  постачання  некондиційних товарів або  невиконання  експортером будь-яких  інших  умов контракту.</w:t>
      </w:r>
    </w:p>
    <w:p>
      <w:pPr>
        <w:pStyle w:val="TextBodyIndent"/>
        <w:spacing w:lineRule="auto" w:line="240"/>
        <w:rPr>
          <w:i/>
          <w:i/>
          <w:u w:val="single"/>
        </w:rPr>
      </w:pPr>
      <w:r>
        <w:rPr>
          <w:i/>
          <w:u w:val="single"/>
        </w:rPr>
        <w:t>Переваги для форфейтера: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простота і швидкість оформлення документації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можливість легко реалізувати куплені активи на вторин</w:t>
        <w:softHyphen/>
        <w:t>ному ринку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більша маржа, ніж при операціях кредитування. 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u w:val="single"/>
          <w:lang w:val="uk-UA"/>
        </w:rPr>
      </w:pPr>
      <w:r>
        <w:rPr>
          <w:i/>
          <w:color w:val="000000"/>
          <w:sz w:val="28"/>
          <w:u w:val="single"/>
          <w:lang w:val="uk-UA"/>
        </w:rPr>
        <w:t>Недоліки для форфейтера: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відсутність права регресу в разі непогашений боргу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необхідність  знання  вексельного  законодавства  країни-імпортера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відповідальність за перевірку кредитоспроможності гаранта;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необхідність нести всі процентні ризики до закінчення тер</w:t>
        <w:softHyphen/>
        <w:t>міну векселі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можливість зробити платіж раніше терміну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u w:val="single"/>
          <w:lang w:val="uk-UA"/>
        </w:rPr>
      </w:pPr>
      <w:r>
        <w:rPr>
          <w:i/>
          <w:color w:val="000000"/>
          <w:sz w:val="28"/>
          <w:u w:val="single"/>
          <w:lang w:val="uk-UA"/>
        </w:rPr>
        <w:t>Переваги для гаранта: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простота оформлення угод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тримання комісії за свої послуги.</w:t>
      </w:r>
    </w:p>
    <w:p>
      <w:pPr>
        <w:pStyle w:val="TextBodyIndent"/>
        <w:spacing w:lineRule="auto" w:line="240"/>
        <w:rPr>
          <w:i/>
          <w:i/>
          <w:u w:val="single"/>
        </w:rPr>
      </w:pPr>
      <w:r>
        <w:rPr>
          <w:i/>
          <w:u w:val="single"/>
        </w:rPr>
        <w:t>Недоліки для гаранта: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гарант бере на себе абсолютне зобов'язання щодо оплати векселів, які гарантуються.</w:t>
      </w:r>
    </w:p>
    <w:p>
      <w:pPr>
        <w:pStyle w:val="Style13"/>
        <w:ind w:left="567"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ind w:left="567" w:firstLine="426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720" w:hanging="0"/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ай моно"/>
    <w:basedOn w:val="Normal"/>
    <w:qFormat/>
    <w:pPr>
      <w:widowControl w:val="false"/>
      <w:ind w:firstLine="567"/>
    </w:pPr>
    <w:rPr>
      <w:rFonts w:ascii="Courier New" w:hAnsi="Courier New" w:cs="Courier New"/>
      <w:sz w:val="18"/>
    </w:rPr>
  </w:style>
  <w:style w:type="paragraph" w:styleId="Style13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</w:rPr>
  </w:style>
  <w:style w:type="paragraph" w:styleId="Style14">
    <w:name w:val="ДинПодписьОбыч"/>
    <w:basedOn w:val="Style13"/>
    <w:qFormat/>
    <w:pPr>
      <w:jc w:val="right"/>
    </w:pPr>
    <w:rPr/>
  </w:style>
  <w:style w:type="paragraph" w:styleId="Style15">
    <w:name w:val="ДинПодписьНов"/>
    <w:basedOn w:val="Style14"/>
    <w:qFormat/>
    <w:pPr/>
    <w:rPr>
      <w:color w:val="FF0000"/>
    </w:rPr>
  </w:style>
  <w:style w:type="paragraph" w:styleId="Style16">
    <w:name w:val="ДинПодписьСтар"/>
    <w:basedOn w:val="Style14"/>
    <w:qFormat/>
    <w:pPr/>
    <w:rPr>
      <w:color w:val="008000"/>
    </w:rPr>
  </w:style>
  <w:style w:type="paragraph" w:styleId="Style17">
    <w:name w:val="ДинРазделНов"/>
    <w:basedOn w:val="Normal"/>
    <w:qFormat/>
    <w:pPr>
      <w:widowControl w:val="false"/>
      <w:jc w:val="center"/>
    </w:pPr>
    <w:rPr>
      <w:b/>
      <w:color w:val="FF0000"/>
      <w:sz w:val="22"/>
    </w:rPr>
  </w:style>
  <w:style w:type="paragraph" w:styleId="Style18">
    <w:name w:val="ДинРазделОбыч"/>
    <w:basedOn w:val="Style13"/>
    <w:qFormat/>
    <w:pPr>
      <w:ind w:hanging="0"/>
      <w:jc w:val="center"/>
    </w:pPr>
    <w:rPr>
      <w:b/>
    </w:rPr>
  </w:style>
  <w:style w:type="paragraph" w:styleId="Style19">
    <w:name w:val="ДинРазделСтар"/>
    <w:basedOn w:val="Style18"/>
    <w:qFormat/>
    <w:pPr/>
    <w:rPr>
      <w:color w:val="008000"/>
    </w:rPr>
  </w:style>
  <w:style w:type="paragraph" w:styleId="Style20">
    <w:name w:val="ДинСтатьяОбыч"/>
    <w:basedOn w:val="Style13"/>
    <w:qFormat/>
    <w:pPr>
      <w:ind w:left="567" w:hanging="0"/>
      <w:jc w:val="left"/>
    </w:pPr>
    <w:rPr>
      <w:b/>
    </w:rPr>
  </w:style>
  <w:style w:type="paragraph" w:styleId="Style21">
    <w:name w:val="ДинСтатьяНов"/>
    <w:basedOn w:val="Style20"/>
    <w:qFormat/>
    <w:pPr/>
    <w:rPr>
      <w:color w:val="FF0000"/>
    </w:rPr>
  </w:style>
  <w:style w:type="paragraph" w:styleId="Style22">
    <w:name w:val="ДинСтатьяСтар"/>
    <w:basedOn w:val="Style20"/>
    <w:qFormat/>
    <w:pPr/>
    <w:rPr>
      <w:color w:val="008000"/>
    </w:rPr>
  </w:style>
  <w:style w:type="paragraph" w:styleId="Style23">
    <w:name w:val="ДинТекстКомм"/>
    <w:basedOn w:val="Style13"/>
    <w:qFormat/>
    <w:pPr/>
    <w:rPr>
      <w:i/>
      <w:color w:val="808080"/>
    </w:rPr>
  </w:style>
  <w:style w:type="paragraph" w:styleId="Style24">
    <w:name w:val="ДинТекстНов"/>
    <w:basedOn w:val="Style13"/>
    <w:qFormat/>
    <w:pPr/>
    <w:rPr>
      <w:color w:val="FF0000"/>
    </w:rPr>
  </w:style>
  <w:style w:type="paragraph" w:styleId="Style25">
    <w:name w:val="ДинТекстСтар"/>
    <w:basedOn w:val="Style13"/>
    <w:qFormat/>
    <w:pPr/>
    <w:rPr>
      <w:color w:val="008000"/>
    </w:rPr>
  </w:style>
  <w:style w:type="paragraph" w:styleId="Style26">
    <w:name w:val="ДинТекстТабл"/>
    <w:basedOn w:val="Normal"/>
    <w:qFormat/>
    <w:pPr>
      <w:widowControl w:val="false"/>
    </w:pPr>
    <w:rPr>
      <w:sz w:val="22"/>
      <w:lang w:val="en-US"/>
    </w:rPr>
  </w:style>
  <w:style w:type="paragraph" w:styleId="Style27">
    <w:name w:val="ДинТекстТаблМелк"/>
    <w:basedOn w:val="Normal"/>
    <w:qFormat/>
    <w:pPr>
      <w:widowControl w:val="false"/>
    </w:pPr>
    <w:rPr>
      <w:sz w:val="18"/>
    </w:rPr>
  </w:style>
  <w:style w:type="paragraph" w:styleId="Style28">
    <w:name w:val="ДинТекстТаблМелкНов"/>
    <w:basedOn w:val="Style27"/>
    <w:qFormat/>
    <w:pPr/>
    <w:rPr>
      <w:color w:val="FF0000"/>
    </w:rPr>
  </w:style>
  <w:style w:type="paragraph" w:styleId="Style29">
    <w:name w:val="ДинТекстТаблМелкСтар"/>
    <w:basedOn w:val="Style27"/>
    <w:qFormat/>
    <w:pPr/>
    <w:rPr>
      <w:color w:val="008000"/>
    </w:rPr>
  </w:style>
  <w:style w:type="paragraph" w:styleId="Style30">
    <w:name w:val="ДинТекстТаблНов"/>
    <w:basedOn w:val="Style26"/>
    <w:qFormat/>
    <w:pPr/>
    <w:rPr>
      <w:color w:val="FF0000"/>
    </w:rPr>
  </w:style>
  <w:style w:type="paragraph" w:styleId="Style31">
    <w:name w:val="ДинТекстТаблСтар"/>
    <w:basedOn w:val="Style26"/>
    <w:qFormat/>
    <w:pPr/>
    <w:rPr>
      <w:color w:val="008000"/>
    </w:rPr>
  </w:style>
  <w:style w:type="paragraph" w:styleId="Style32">
    <w:name w:val="ДинЦентрТабл"/>
    <w:basedOn w:val="Style26"/>
    <w:qFormat/>
    <w:pPr>
      <w:jc w:val="center"/>
    </w:pPr>
    <w:rPr/>
  </w:style>
  <w:style w:type="paragraph" w:styleId="Style33">
    <w:name w:val="ДинЦентрТаблНов"/>
    <w:basedOn w:val="Style30"/>
    <w:qFormat/>
    <w:pPr>
      <w:jc w:val="center"/>
    </w:pPr>
    <w:rPr/>
  </w:style>
  <w:style w:type="paragraph" w:styleId="Style34">
    <w:name w:val="ДинЦентрТаблСтар"/>
    <w:basedOn w:val="Style25"/>
    <w:qFormat/>
    <w:pPr>
      <w:ind w:hanging="0"/>
      <w:jc w:val="center"/>
    </w:pPr>
    <w:rPr>
      <w:lang w:val="uk-UA"/>
    </w:rPr>
  </w:style>
  <w:style w:type="paragraph" w:styleId="Style35">
    <w:name w:val="ДинШапкаКомм"/>
    <w:basedOn w:val="Style13"/>
    <w:qFormat/>
    <w:pPr>
      <w:ind w:hanging="0"/>
      <w:jc w:val="center"/>
    </w:pPr>
    <w:rPr>
      <w:i/>
      <w:color w:val="808080"/>
    </w:rPr>
  </w:style>
  <w:style w:type="paragraph" w:styleId="Style36">
    <w:name w:val="ДинШапкаНазв"/>
    <w:basedOn w:val="Style13"/>
    <w:qFormat/>
    <w:pPr>
      <w:spacing w:lineRule="auto" w:line="360"/>
      <w:ind w:hanging="0"/>
    </w:pPr>
    <w:rPr>
      <w:sz w:val="28"/>
      <w:lang w:val="uk-UA"/>
    </w:rPr>
  </w:style>
  <w:style w:type="paragraph" w:styleId="Style37">
    <w:name w:val="ДинШапкаРеквиз"/>
    <w:basedOn w:val="Style13"/>
    <w:qFormat/>
    <w:pPr>
      <w:ind w:hanging="0"/>
      <w:jc w:val="center"/>
    </w:pPr>
    <w:rPr/>
  </w:style>
  <w:style w:type="paragraph" w:styleId="Style38">
    <w:name w:val="ДинШапкаТаблМелк"/>
    <w:basedOn w:val="Normal"/>
    <w:qFormat/>
    <w:pPr>
      <w:widowControl w:val="false"/>
      <w:jc w:val="center"/>
    </w:pPr>
    <w:rPr>
      <w:sz w:val="18"/>
    </w:rPr>
  </w:style>
  <w:style w:type="paragraph" w:styleId="Style39">
    <w:name w:val="ДинШапкаТаблМелкНов"/>
    <w:basedOn w:val="Style38"/>
    <w:qFormat/>
    <w:pPr/>
    <w:rPr>
      <w:color w:val="FF0000"/>
    </w:rPr>
  </w:style>
  <w:style w:type="paragraph" w:styleId="Style40">
    <w:name w:val="ДинШапкаТаблМелкСтар"/>
    <w:basedOn w:val="Style38"/>
    <w:qFormat/>
    <w:pPr/>
    <w:rPr>
      <w:color w:val="008000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567"/>
      <w:jc w:val="both"/>
    </w:pPr>
    <w:rPr>
      <w:color w:val="000000"/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center"/>
    </w:pPr>
    <w:rPr>
      <w:b/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47:00Z</dcterms:created>
  <dc:creator>Алексей</dc:creator>
  <dc:description/>
  <dc:language>en-US</dc:language>
  <cp:lastModifiedBy>User</cp:lastModifiedBy>
  <dcterms:modified xsi:type="dcterms:W3CDTF">2009-11-02T11:47:00Z</dcterms:modified>
  <cp:revision>2</cp:revision>
  <dc:subject/>
  <dc:title>ФОРФЕЙТИНГ ЯК ФОРМА КРЕДИТУВАННЯ ЗОВНІШНЬОЕКОНОМІЧНИХ ОПЕРАЦІ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ist">
    <vt:lpwstr>Dinai company</vt:lpwstr>
  </property>
</Properties>
</file>